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ncing (l’escrime):   </w:t>
        <w:tab/>
        <w:t>Roger Ducret</w:t>
      </w:r>
    </w:p>
    <w:p>
      <w:pPr>
        <w:pStyle w:val="Normal"/>
        <w:rPr/>
      </w:pPr>
      <w:r>
        <w:rPr/>
        <w:tab/>
        <w:tab/>
        <w:tab/>
        <w:t>Philippe Caltiau</w:t>
      </w:r>
    </w:p>
    <w:p>
      <w:pPr>
        <w:pStyle w:val="Normal"/>
        <w:rPr/>
      </w:pPr>
      <w:r>
        <w:rPr/>
        <w:tab/>
        <w:tab/>
        <w:tab/>
        <w:t>Philippe Riboud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Le Ski:</w:t>
        <w:tab/>
        <w:tab/>
        <w:tab/>
        <w:t>Jean-Claude Killy   (SARAH)</w:t>
      </w:r>
    </w:p>
    <w:p>
      <w:pPr>
        <w:pStyle w:val="Normal"/>
        <w:rPr/>
      </w:pPr>
      <w:r>
        <w:rPr>
          <w:lang w:val="fr-FR"/>
        </w:rPr>
        <w:tab/>
        <w:tab/>
        <w:tab/>
      </w:r>
      <w:r>
        <w:rPr/>
        <w:t>Joel Chenal</w:t>
      </w:r>
    </w:p>
    <w:p>
      <w:pPr>
        <w:pStyle w:val="Normal"/>
        <w:rPr/>
      </w:pPr>
      <w:r>
        <w:rPr/>
        <w:tab/>
        <w:tab/>
        <w:tab/>
        <w:t>Jean-Luc Crétier</w:t>
      </w:r>
    </w:p>
    <w:p>
      <w:pPr>
        <w:pStyle w:val="Normal"/>
        <w:rPr/>
      </w:pPr>
      <w:r>
        <w:rPr/>
        <w:tab/>
        <w:tab/>
        <w:tab/>
        <w:t>Pierrick Bourgeat</w:t>
      </w:r>
    </w:p>
    <w:p>
      <w:pPr>
        <w:pStyle w:val="Normal"/>
        <w:rPr/>
      </w:pPr>
      <w:r>
        <w:rPr/>
        <w:tab/>
        <w:tab/>
        <w:tab/>
        <w:t>Didier Bouvet</w:t>
      </w:r>
    </w:p>
    <w:p>
      <w:pPr>
        <w:pStyle w:val="Normal"/>
        <w:rPr/>
      </w:pPr>
      <w:r>
        <w:rPr/>
        <w:tab/>
        <w:tab/>
        <w:tab/>
        <w:t>Charles Bozon</w:t>
      </w:r>
    </w:p>
    <w:p>
      <w:pPr>
        <w:pStyle w:val="Normal"/>
        <w:rPr/>
      </w:pPr>
      <w:r>
        <w:rPr/>
        <w:tab/>
        <w:tab/>
        <w:tab/>
        <w:t>Henri Oreiller</w:t>
      </w:r>
    </w:p>
    <w:p>
      <w:pPr>
        <w:pStyle w:val="Normal"/>
        <w:rPr/>
      </w:pPr>
      <w:r>
        <w:rPr/>
        <w:tab/>
        <w:tab/>
        <w:tab/>
        <w:t>Isabelle Ir</w:t>
      </w:r>
    </w:p>
    <w:p>
      <w:pPr>
        <w:pStyle w:val="Normal"/>
        <w:rPr/>
      </w:pPr>
      <w:r>
        <w:rPr/>
        <w:tab/>
        <w:tab/>
        <w:tab/>
        <w:t>Carole Merle</w:t>
      </w:r>
    </w:p>
    <w:p>
      <w:pPr>
        <w:pStyle w:val="Normal"/>
        <w:rPr/>
      </w:pPr>
      <w:r>
        <w:rPr/>
        <w:tab/>
        <w:tab/>
        <w:tab/>
        <w:t>Carole Montilet</w:t>
      </w:r>
    </w:p>
    <w:p>
      <w:pPr>
        <w:pStyle w:val="Normal"/>
        <w:rPr/>
      </w:pPr>
      <w:r>
        <w:rPr/>
        <w:tab/>
        <w:tab/>
        <w:tab/>
      </w:r>
      <w:r>
        <w:rPr>
          <w:lang w:val="fr-FR"/>
        </w:rPr>
        <w:t>Gauthier de Tessières</w:t>
      </w:r>
    </w:p>
    <w:p>
      <w:pPr>
        <w:pStyle w:val="Normal"/>
        <w:rPr/>
      </w:pPr>
      <w:r>
        <w:rPr>
          <w:lang w:val="fr-FR"/>
        </w:rPr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Patinage:</w:t>
        <w:tab/>
        <w:tab/>
        <w:t>Surya Bonaly   (KENDRA)</w:t>
      </w:r>
    </w:p>
    <w:p>
      <w:pPr>
        <w:pStyle w:val="Normal"/>
        <w:rPr/>
      </w:pPr>
      <w:r>
        <w:rPr>
          <w:lang w:val="fr-FR"/>
        </w:rPr>
        <w:tab/>
        <w:tab/>
        <w:tab/>
      </w:r>
      <w:r>
        <w:rPr/>
        <w:t>Brian Joubert</w:t>
      </w:r>
    </w:p>
    <w:p>
      <w:pPr>
        <w:pStyle w:val="Normal"/>
        <w:rPr/>
      </w:pPr>
      <w:r>
        <w:rPr/>
        <w:tab/>
        <w:tab/>
        <w:tab/>
        <w:t>Joly / Brunet</w:t>
      </w:r>
    </w:p>
    <w:p>
      <w:pPr>
        <w:pStyle w:val="Normal"/>
        <w:rPr/>
      </w:pPr>
      <w:r>
        <w:rPr/>
        <w:tab/>
        <w:tab/>
        <w:tab/>
        <w:t>Philippe Pélissier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Le Patinage à Vitesse:</w:t>
        <w:tab/>
        <w:t>Charles Hameli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Mathieu Turcott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Nathalie Lambert  (BECCA)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Gabriel Tiacoh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Francoi-Louis Trembla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plonger :</w:t>
        <w:tab/>
        <w:tab/>
        <w:t>Sylvie Berni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Boxe :</w:t>
        <w:tab/>
        <w:tab/>
        <w:t>Baraq Bahtobe  (JEREMY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Le Hockey :</w:t>
        <w:tab/>
        <w:tab/>
        <w:t>Patrice Bergeron  (KELLY)</w:t>
      </w:r>
    </w:p>
    <w:p>
      <w:pPr>
        <w:pStyle w:val="Normal"/>
        <w:rPr>
          <w:lang w:val="fr-FR"/>
        </w:rPr>
      </w:pPr>
      <w:r>
        <w:rPr/>
        <w:tab/>
        <w:tab/>
        <w:tab/>
      </w:r>
      <w:r>
        <w:rPr>
          <w:lang w:val="fr-FR"/>
        </w:rPr>
        <w:t>Marc-Andrée Fleury  (JOS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obsleigh :</w:t>
        <w:tab/>
        <w:tab/>
        <w:t>John Emer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reestyle Ski :</w:t>
        <w:tab/>
        <w:tab/>
        <w:t>Alexandre Bilodea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Planche à Voile :</w:t>
        <w:tab/>
        <w:t>Faustine Merre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Football :</w:t>
        <w:tab/>
        <w:tab/>
        <w:t>Daniel Xuereb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Francois Briss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Planche à neige :</w:t>
        <w:tab/>
        <w:t>Karine Ruby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Jasey-Jay Anderson</w:t>
      </w:r>
    </w:p>
    <w:p>
      <w:pPr>
        <w:pStyle w:val="Normal"/>
        <w:rPr>
          <w:lang w:val="fr-FR"/>
        </w:rPr>
      </w:pPr>
      <w:r>
        <w:rPr>
          <w:lang w:val="fr-FR"/>
        </w:rPr>
        <w:t>La Planche à neige :</w:t>
        <w:tab/>
        <w:t>Isabelle Blanc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Doriane Vidal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Déborah Anthonioz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Natation :</w:t>
        <w:tab/>
        <w:tab/>
        <w:t>Alain Bernard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Laure Manaudo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Alexandre Jan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owing :</w:t>
        <w:tab/>
        <w:tab/>
        <w:t>Cédric Berres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Thibaud Chapel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Gymnastique :</w:t>
        <w:tab/>
        <w:t>Emilie Le Penne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Wrestling :</w:t>
        <w:tab/>
        <w:tab/>
        <w:t>Steeve Gueno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Handball :</w:t>
        <w:tab/>
        <w:tab/>
        <w:t>Daniel Narciss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Guillaume Gil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’equitation : </w:t>
        <w:tab/>
        <w:tab/>
        <w:t>Nicolas Touzain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Arnaud Boitea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’athlétisme :</w:t>
        <w:tab/>
        <w:tab/>
        <w:t>Francoise Mbango Eton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Sulvie Daigl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Guy Dru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Anne Brian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iathlon :</w:t>
        <w:tab/>
        <w:tab/>
        <w:t>Florence Baverd-Rober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Anne-Caroline Chausso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Corinne Niogre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tennis :</w:t>
        <w:tab/>
        <w:tab/>
        <w:t>Suzanne Lengie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Le Judo :</w:t>
        <w:tab/>
        <w:tab/>
        <w:t>David Douille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Marc Alexand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Canoe :</w:t>
        <w:tab/>
        <w:tab/>
        <w:t>Georges Turlier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Benoit Reschier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Tony Estangue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24:00Z</dcterms:created>
  <dc:creator>edill</dc:creator>
  <dc:description/>
  <cp:keywords/>
  <dc:language>en-US</dc:language>
  <cp:lastModifiedBy>edill</cp:lastModifiedBy>
  <cp:lastPrinted>2011-11-15T08:06:00Z</cp:lastPrinted>
  <dcterms:modified xsi:type="dcterms:W3CDTF">2011-11-15T15:24:00Z</dcterms:modified>
  <cp:revision>2</cp:revision>
  <dc:subject/>
  <dc:title>Fencing (l’escrime):   </dc:title>
</cp:coreProperties>
</file>